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a. H. J. v. Duyn, Diere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ercules ontvanglampen.</w:t>
      </w:r>
    </w:p>
    <w:p>
      <w:pPr>
        <w:pStyle w:val="Normal"/>
        <w:rPr>
          <w:sz w:val="22"/>
        </w:rPr>
      </w:pPr>
      <w:r>
        <w:rPr>
          <w:sz w:val="22"/>
        </w:rPr>
        <w:t>De HDII is een buisvormige laag</w:t>
        <w:noBreakHyphen/>
        <w:t>vacuum lamp en is uitsluitend geschikt als detector, als zoodanig is haar werking zeer goed. Het stroomverbruik is bij een gloeispanning van 4 volt ongeveer 0.5 amp.: plaatspanning 22</w:t>
        <w:noBreakHyphen/>
        <w:t>26 volt.</w:t>
      </w:r>
    </w:p>
    <w:p>
      <w:pPr>
        <w:pStyle w:val="Normal"/>
        <w:rPr>
          <w:sz w:val="22"/>
        </w:rPr>
      </w:pPr>
      <w:r>
        <w:rPr>
          <w:sz w:val="22"/>
        </w:rPr>
        <w:t>De HDI, een kogelvormige hoogvacuumlamp, is zoowel voor detector als voor hoog</w:t>
        <w:noBreakHyphen/>
        <w:t xml:space="preserve"> of laagfrequentversterker geschikt en geeft in beide functies zeer goede resultaten. Gloeistroom en amp. is evenals bij bovengenoemde lamp 4 volt 0.5 amp., plaatspanning 60</w:t>
        <w:noBreakHyphen/>
        <w:t>80 volt.</w:t>
      </w:r>
    </w:p>
    <w:p>
      <w:pPr>
        <w:pStyle w:val="Normal"/>
        <w:rPr>
          <w:sz w:val="22"/>
        </w:rPr>
      </w:pPr>
      <w:r>
        <w:rPr>
          <w:sz w:val="22"/>
        </w:rPr>
        <w:t>Het derde type van dit fabrikaat, de HDIII is een dubbelroosterlamp, waarvan het hulprooster aan een op den zijkant van de huls bevestigd schroefje is verbonden. Gloeistroom 4 volt bij 0.5 amp., anode- spanning 10</w:t>
        <w:noBreakHyphen/>
        <w:t>12 volt. Ook deze lamp gaf èn voor ontvangst èn voor l.f.versterking bevredigende resultaten.</w:t>
      </w:r>
    </w:p>
    <w:p>
      <w:pPr>
        <w:pStyle w:val="Normal"/>
        <w:rPr>
          <w:sz w:val="22"/>
        </w:rPr>
      </w:pPr>
      <w:r>
        <w:rPr>
          <w:sz w:val="22"/>
        </w:rPr>
        <w:t>De uitvoering is overigens prima, vernikkelde huls met koperen stekerpennen volgens Fransch mode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adio Wereld nr. 44 d.d. 14 Augustus 192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rtikelen over Hercul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21:00Z</dcterms:created>
  <dc:creator>Peter den Boer</dc:creator>
  <dc:description/>
  <dc:language>en-US</dc:language>
  <cp:lastModifiedBy>Peter den Boer</cp:lastModifiedBy>
  <dcterms:modified xsi:type="dcterms:W3CDTF">2003-01-01T18:06:00Z</dcterms:modified>
  <cp:revision>3</cp:revision>
  <dc:subject/>
  <dc:title>Fa</dc:title>
</cp:coreProperties>
</file>